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Ф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 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ской государственный технический универс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ВЫПОЛНЕНИЮ  КОНТРО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3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Физическая хим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я 22.03.01 Материаловедение и технологии матери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right="113" w:hanging="4140"/>
        <w:jc w:val="both"/>
        <w:rPr>
          <w:sz w:val="24"/>
          <w:szCs w:val="24"/>
        </w:rPr>
      </w:pPr>
      <w:r>
        <w:rPr>
          <w:sz w:val="24"/>
          <w:szCs w:val="24"/>
        </w:rPr>
        <w:t>Разработчик:     Л.П. Арефьева, д.ф.-м.н., доцент кафедры «Материаловедение и технологии металл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, 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113" w:hanging="41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right="113" w:hanging="41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ПО ВЫПОЛНЕНИЮ   КОНТРОЛЬНОЙ РАБОТЫ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Контрольная работа - одна из форм проверки и оценки, усвоенных студентом знаний; получение информации о характеристике познавательной деятельности студента; эффективности методов, форм и способов учебной деятельности. Это важная составляющая учебного процесса, итог самостоятельной работы студента над учебным материалом, а так же средство самоконтро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Контрольная работа должна носить самостоятельный характер. Самостоятельность выполнения работы способствует углубленному изучению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дисциплины, вырабатывают умение обобщать изучаемый материал, анализировать и аргументировать выводы, позволяет точно и грамотно излагать свои мысли.</w:t>
      </w:r>
    </w:p>
    <w:p>
      <w:pPr>
        <w:pStyle w:val="Normal"/>
        <w:spacing w:lineRule="auto" w:line="276"/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выполнению контрольной работы студентам рекомендуется приступить после усвоения всех тем программы. При выполнении работы целесообразно руководствоваться нормативными документами, основной, дополнительной литературой, указанными в программе, перечень которых приложен к вариантам контрольной работы. Переписывание целиком текста из учебника и других литературных источников не допускается. Содержание работы следует излагать самостоятельно, логически и последовательно. </w:t>
      </w:r>
    </w:p>
    <w:p>
      <w:pPr>
        <w:pStyle w:val="Normal"/>
        <w:spacing w:lineRule="auto" w:line="276"/>
        <w:ind w:right="57" w:firstLine="709"/>
        <w:jc w:val="both"/>
        <w:rPr/>
      </w:pPr>
      <w:r>
        <w:rPr>
          <w:sz w:val="24"/>
          <w:szCs w:val="24"/>
        </w:rPr>
        <w:t xml:space="preserve">Ответы на вопросы должны быть четкие, полные, по существу, носить аналитический характер. Контрольная работа оформляется обучающимся в тетради с соблюдением полей, необходимых для отметок преподавателя при проверке работы. Титульный лист письменной домашней контрольной работы оформляется в соответствии с Приложением 1.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бота должна быть оформлена грамотно и быть читаемой. Перед каждым ответом нужно писать номер и полный текст задачи. Решение новой задачи необходимо начинать с начала страницы. Запись «дано» обязательна. Вычисления ведутся в системе СИ, если иное не оговорено в задаче. Обязательно указывать единицы измерения величин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полненная работа представляется в учебное заведение не позднее, чем за 2 недели до начала лабораторно-экзаменационной сессии. Работа оценивается «зачтено» или «не зачтено». Студент, получивший контрольную работу с положительной оценкой знакомится с рецензией и с учетом замечаний преподавателя дорабатывает отдельные вопросы с целью углубления своих знаний. Незачтенная контрольная работа возвращается студенту с подробной рецензией, содержащей рекомендации по устранению ошибок, для повторного выполнения. Работа выполняется студентом вновь и сдается вместе с незачтенной работой на проверку этому же преподавателю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нтрольная работа, выполненная не по своему варианту, возвращается без проверки. В случае возникновения проблем при выполнении контрольной работы следует обращаться к преподавателю за консультацией.</w:t>
      </w:r>
    </w:p>
    <w:p>
      <w:pPr>
        <w:pStyle w:val="Normal"/>
        <w:shd w:fill="FFFFFF" w:val="clear"/>
        <w:spacing w:lineRule="auto" w:line="276"/>
        <w:ind w:left="19" w:right="518" w:firstLine="715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 ВАРИАНТА КОНТРОЛЬНОЙ РАБОТЫ</w:t>
      </w:r>
    </w:p>
    <w:p>
      <w:pPr>
        <w:pStyle w:val="Normal"/>
        <w:spacing w:lineRule="auto" w:line="276"/>
        <w:ind w:right="5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рианты контрольной работы содержат по пять задач.</w:t>
      </w:r>
    </w:p>
    <w:p>
      <w:pPr>
        <w:pStyle w:val="Normal"/>
        <w:spacing w:lineRule="auto" w:line="276"/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ор варианта контрольной работы производится с помощью приложенной таблицы в зависимости от двух последних цифр номера личного дела (шифра) студента (указан в зачетной книжке). </w:t>
      </w:r>
    </w:p>
    <w:p>
      <w:pPr>
        <w:pStyle w:val="Normal"/>
        <w:spacing w:lineRule="auto" w:line="276"/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по горизонтали «Б» размещаются цифры от 0 до 9, каждая из которых – последняя цифра шифра студента.</w:t>
      </w:r>
    </w:p>
    <w:p>
      <w:pPr>
        <w:pStyle w:val="Normal"/>
        <w:spacing w:lineRule="auto" w:line="276"/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ертикали «А» также размещены цифры от 0 до 9, каждая из которых определяет клетку с номером варианта контрольной работы обучающегося.</w:t>
      </w:r>
    </w:p>
    <w:p>
      <w:pPr>
        <w:pStyle w:val="Normal"/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1"/>
        <w:gridCol w:w="786"/>
        <w:gridCol w:w="787"/>
        <w:gridCol w:w="785"/>
        <w:gridCol w:w="786"/>
        <w:gridCol w:w="785"/>
        <w:gridCol w:w="786"/>
        <w:gridCol w:w="785"/>
        <w:gridCol w:w="786"/>
        <w:gridCol w:w="785"/>
        <w:gridCol w:w="786"/>
      </w:tblGrid>
      <w:tr>
        <w:trPr/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А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/>
              <w:t xml:space="preserve">           </w:t>
            </w:r>
            <w:r>
              <w:rPr/>
              <w:t>Б</w:t>
            </w:r>
          </w:p>
        </w:tc>
        <w:tc>
          <w:tcPr>
            <w:tcW w:w="7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Последняя цифра шрифта</w:t>
            </w:r>
          </w:p>
        </w:tc>
      </w:tr>
      <w:tr>
        <w:trPr/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7" w:hanging="0"/>
              <w:jc w:val="both"/>
              <w:rPr/>
            </w:pPr>
            <w:r>
              <w:rPr>
                <w:b/>
              </w:rPr>
              <w:t>Предпоследн</w:t>
            </w:r>
            <w:r>
              <w:rPr/>
              <w:t>яя циф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57" w:hanging="0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верхностная энергия, поверхностное натяжение, дисперсность, удельная поверхность, энергия Гибб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red"/>
        </w:rPr>
        <w:t>ЗАДАНИЕ 1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имер 1.</w:t>
      </w:r>
      <w:r>
        <w:rPr>
          <w:color w:val="000000"/>
          <w:sz w:val="28"/>
          <w:szCs w:val="28"/>
        </w:rPr>
        <w:t xml:space="preserve"> Дисперсность частиц коллоидной платины равна 10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. Принимая частицы платины в виде кубиков, определите, какую поверхность </w:t>
      </w:r>
      <w:r>
        <w:rPr>
          <w:i/>
          <w:color w:val="000000"/>
          <w:sz w:val="28"/>
          <w:szCs w:val="28"/>
        </w:rPr>
        <w:t>S</w:t>
      </w:r>
      <w:r>
        <w:rPr>
          <w:i/>
          <w:color w:val="000000"/>
          <w:sz w:val="28"/>
          <w:szCs w:val="28"/>
          <w:vertAlign w:val="subscript"/>
        </w:rPr>
        <w:t>общ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и могут покрыть, если их плотно уложить в один слой. Масса коллоидных частиц платины 2 г. Плотность платины равна 21,47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Решение:</w:t>
      </w:r>
      <w:r>
        <w:rPr>
          <w:color w:val="000000"/>
          <w:sz w:val="28"/>
          <w:szCs w:val="28"/>
        </w:rPr>
        <w:t xml:space="preserve"> 1. Поскольку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00"/>
          <w:sz w:val="28"/>
          <w:szCs w:val="28"/>
        </w:rPr>
        <w:t xml:space="preserve">, то общая поверхность частиц коллоидной платины равна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Удельная поверхность кубических частиц: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</m:t>
        </m:r>
      </m:oMath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 xml:space="preserve">3.Объем золя платины связан с массой золя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color w:val="000000"/>
          <w:sz w:val="28"/>
          <w:szCs w:val="28"/>
        </w:rPr>
        <w:t xml:space="preserve">. Тогда: </w:t>
      </w:r>
    </w:p>
    <w:p>
      <w:pPr>
        <w:pStyle w:val="Style17"/>
        <w:spacing w:before="0" w:after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имер 2.</w:t>
      </w:r>
      <w:r>
        <w:rPr>
          <w:color w:val="000000"/>
          <w:sz w:val="28"/>
          <w:szCs w:val="28"/>
        </w:rPr>
        <w:t xml:space="preserve"> Коллоидные частицы платины имеют дисперсность </w:t>
      </w:r>
      <w:r>
        <w:rPr>
          <w:i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 =2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. Какой длины (</w:t>
      </w:r>
      <w:r>
        <w:rPr>
          <w:i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</w:rPr>
        <w:t>) будет нить, если 3 г кубиков золота расположить друг за другом. Плотность золота составляет 21,47·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Решение:</w:t>
      </w:r>
      <w:r>
        <w:rPr>
          <w:color w:val="000000"/>
          <w:sz w:val="28"/>
          <w:szCs w:val="28"/>
        </w:rPr>
        <w:t xml:space="preserve"> 1. Длина нити золота равна произведению количества кубиков золота (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) на длину ребра одного кубика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l</m:t>
        </m:r>
      </m:oMath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лина ребра кубика обратно пропорциональна дисперсности:</w:t>
      </w:r>
    </w:p>
    <w:p>
      <w:pPr>
        <w:pStyle w:val="Style17"/>
        <w:spacing w:before="0" w:after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>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Число частиц золя равно общему объему золя V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>, деленному на объем одного кубика золота V</w:t>
      </w:r>
      <w:r>
        <w:rPr>
          <w:color w:val="000000"/>
          <w:sz w:val="28"/>
          <w:szCs w:val="28"/>
          <w:vertAlign w:val="subscript"/>
        </w:rPr>
        <w:t>куб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7"/>
        <w:spacing w:before="0" w:after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уб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Общий объем золя равен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Объем одного кубика золот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огда длина нити золота будет равна:</w:t>
      </w:r>
    </w:p>
    <w:p>
      <w:pPr>
        <w:pStyle w:val="Style17"/>
        <w:spacing w:before="0" w:after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Style17"/>
        <w:spacing w:before="0" w:after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</w:rPr>
        <w:t>м.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имер 3.</w:t>
      </w:r>
      <w:r>
        <w:rPr>
          <w:color w:val="000000"/>
          <w:sz w:val="28"/>
          <w:szCs w:val="28"/>
        </w:rPr>
        <w:t xml:space="preserve"> Определите энергию Гиббс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color w:val="000000"/>
          <w:sz w:val="28"/>
          <w:szCs w:val="28"/>
        </w:rPr>
        <w:t xml:space="preserve"> поверхности капель водяного тумана массой </w:t>
      </w:r>
      <w:r>
        <w:rPr>
          <w:i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 xml:space="preserve"> = 5 г при 293 К, если плотность воды </w:t>
      </w:r>
      <w:r>
        <w:rPr>
          <w:i/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</w:rPr>
        <w:t xml:space="preserve"> = 0,998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, поверхностное натяжение воды </w:t>
      </w:r>
      <w:r>
        <w:rPr>
          <w:i/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</w:rPr>
        <w:t xml:space="preserve"> = 72,75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дисперсность частиц </w:t>
      </w:r>
      <w:r>
        <w:rPr>
          <w:i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 = 25 мкм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spacing w:before="0" w:after="0"/>
        <w:rPr/>
      </w:pPr>
      <w:r>
        <w:rPr>
          <w:i/>
          <w:color w:val="000000"/>
          <w:sz w:val="28"/>
          <w:szCs w:val="28"/>
        </w:rPr>
        <w:t xml:space="preserve">Решение: </w:t>
      </w:r>
      <w:r>
        <w:rPr>
          <w:color w:val="000000"/>
          <w:sz w:val="28"/>
          <w:szCs w:val="28"/>
        </w:rPr>
        <w:t xml:space="preserve">1. Энергия Гиббса поверхности определяется по уравнению: 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S</m:t>
          </m:r>
        </m:oMath>
      </m:oMathPara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Полная поверхность капель тумана равна произведению удельной поверхности на общий объем капель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Для сферических частиц: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</m:t>
        </m:r>
      </m:oMath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С другой стороны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Тогда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color w:val="000000"/>
          <w:position w:val="-14"/>
          <w:sz w:val="28"/>
          <w:szCs w:val="28"/>
        </w:rPr>
        <w:t>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Энергия Гиббса поверхности равна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σ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color w:val="000000"/>
          <w:position w:val="-10"/>
          <w:sz w:val="28"/>
          <w:szCs w:val="28"/>
        </w:rPr>
        <w:t>Дж</w:t>
      </w:r>
    </w:p>
    <w:p>
      <w:pPr>
        <w:pStyle w:val="Style17"/>
        <w:spacing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highlight w:val="green"/>
          <w:u w:val="single"/>
        </w:rPr>
        <w:t>Задачи для самостоятельного решения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0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пределите адсорбцию при 10 °С для раствора пеларгоно</w:t>
      </w:r>
      <w:r>
        <w:rPr>
          <w:color w:val="000000"/>
          <w:spacing w:val="1"/>
          <w:sz w:val="28"/>
          <w:szCs w:val="28"/>
        </w:rPr>
        <w:t>вой кислоты молярной концентрации 0,000316 моль/л, если поверх</w:t>
      </w:r>
      <w:r>
        <w:rPr>
          <w:color w:val="000000"/>
          <w:sz w:val="28"/>
          <w:szCs w:val="28"/>
        </w:rPr>
        <w:t>ностное натяжение раствора равно 57∙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Н/м, а поверхностное </w:t>
      </w:r>
      <w:r>
        <w:rPr>
          <w:color w:val="000000"/>
          <w:spacing w:val="5"/>
          <w:sz w:val="28"/>
          <w:szCs w:val="28"/>
        </w:rPr>
        <w:t>натяжение воды при этой температуре равно 74,22∙10</w:t>
      </w:r>
      <w:r>
        <w:rPr>
          <w:color w:val="000000"/>
          <w:spacing w:val="5"/>
          <w:sz w:val="28"/>
          <w:szCs w:val="28"/>
          <w:vertAlign w:val="superscript"/>
        </w:rPr>
        <w:t>-3</w:t>
      </w:r>
      <w:r>
        <w:rPr>
          <w:color w:val="000000"/>
          <w:spacing w:val="5"/>
          <w:sz w:val="28"/>
          <w:szCs w:val="28"/>
        </w:rPr>
        <w:t xml:space="preserve"> Н/м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верхностное натяжение водного раствора изовалериано</w:t>
      </w:r>
      <w:r>
        <w:rPr>
          <w:color w:val="000000"/>
          <w:spacing w:val="1"/>
          <w:sz w:val="28"/>
          <w:szCs w:val="28"/>
        </w:rPr>
        <w:t>вой кислоты молярной концентрации 0,0312 моль/л при 15 °С равно 57,5∙10</w:t>
      </w:r>
      <w:r>
        <w:rPr>
          <w:color w:val="000000"/>
          <w:spacing w:val="1"/>
          <w:sz w:val="28"/>
          <w:szCs w:val="28"/>
          <w:vertAlign w:val="superscript"/>
        </w:rPr>
        <w:noBreakHyphen/>
        <w:t>3</w:t>
      </w:r>
      <w:r>
        <w:rPr>
          <w:color w:val="000000"/>
          <w:spacing w:val="1"/>
          <w:sz w:val="28"/>
          <w:szCs w:val="28"/>
        </w:rPr>
        <w:t xml:space="preserve"> Н/м. Определите адсорбцию кислоты на поверхности </w:t>
      </w:r>
      <w:r>
        <w:rPr>
          <w:color w:val="000000"/>
          <w:spacing w:val="-1"/>
          <w:sz w:val="28"/>
          <w:szCs w:val="28"/>
        </w:rPr>
        <w:t>раствора, если поверхностное натяжение воды равно 73,49∙10</w:t>
      </w:r>
      <w:r>
        <w:rPr>
          <w:color w:val="000000"/>
          <w:spacing w:val="-1"/>
          <w:sz w:val="28"/>
          <w:szCs w:val="28"/>
          <w:vertAlign w:val="superscript"/>
        </w:rPr>
        <w:t>-3</w:t>
      </w:r>
      <w:r>
        <w:rPr>
          <w:color w:val="000000"/>
          <w:spacing w:val="-1"/>
          <w:sz w:val="28"/>
          <w:szCs w:val="28"/>
        </w:rPr>
        <w:t xml:space="preserve"> Н/м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0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Поверхностное натяжение водного раствора гидроксида </w:t>
      </w:r>
      <w:r>
        <w:rPr>
          <w:color w:val="000000"/>
          <w:spacing w:val="2"/>
          <w:sz w:val="28"/>
          <w:szCs w:val="28"/>
        </w:rPr>
        <w:t>натрия массовой долей 20 % при 20 °С равно 85,8∙10</w:t>
      </w:r>
      <w:r>
        <w:rPr>
          <w:color w:val="000000"/>
          <w:spacing w:val="2"/>
          <w:sz w:val="28"/>
          <w:szCs w:val="28"/>
          <w:vertAlign w:val="superscript"/>
        </w:rPr>
        <w:t>-3</w:t>
      </w:r>
      <w:r>
        <w:rPr>
          <w:color w:val="000000"/>
          <w:spacing w:val="2"/>
          <w:sz w:val="28"/>
          <w:szCs w:val="28"/>
        </w:rPr>
        <w:t xml:space="preserve"> Н/м. Оп</w:t>
      </w:r>
      <w:r>
        <w:rPr>
          <w:color w:val="000000"/>
          <w:spacing w:val="9"/>
          <w:sz w:val="28"/>
          <w:szCs w:val="28"/>
        </w:rPr>
        <w:t xml:space="preserve">ределите адсорбцию на поверхности раствора и сделайте вывод </w:t>
      </w:r>
      <w:r>
        <w:rPr>
          <w:color w:val="000000"/>
          <w:spacing w:val="1"/>
          <w:sz w:val="28"/>
          <w:szCs w:val="28"/>
        </w:rPr>
        <w:t xml:space="preserve">о поверхностной активности </w:t>
      </w:r>
      <w:r>
        <w:rPr>
          <w:color w:val="000000"/>
          <w:spacing w:val="1"/>
          <w:sz w:val="28"/>
          <w:szCs w:val="28"/>
          <w:lang w:val="en-US"/>
        </w:rPr>
        <w:t>NaOH</w:t>
      </w:r>
      <w:r>
        <w:rPr>
          <w:color w:val="000000"/>
          <w:spacing w:val="1"/>
          <w:sz w:val="28"/>
          <w:szCs w:val="28"/>
        </w:rPr>
        <w:t xml:space="preserve">. Поверхностное </w:t>
      </w:r>
      <w:r>
        <w:rPr>
          <w:color w:val="000000"/>
          <w:spacing w:val="5"/>
          <w:sz w:val="28"/>
          <w:szCs w:val="28"/>
        </w:rPr>
        <w:t>натяжение воды при 20 °С равно 72,75∙10</w:t>
      </w:r>
      <w:r>
        <w:rPr>
          <w:color w:val="000000"/>
          <w:spacing w:val="5"/>
          <w:sz w:val="28"/>
          <w:szCs w:val="28"/>
          <w:vertAlign w:val="superscript"/>
        </w:rPr>
        <w:t>-3</w:t>
      </w:r>
      <w:r>
        <w:rPr>
          <w:color w:val="000000"/>
          <w:spacing w:val="5"/>
          <w:sz w:val="28"/>
          <w:szCs w:val="28"/>
        </w:rPr>
        <w:t xml:space="preserve"> Н/м, а плотность </w:t>
      </w:r>
      <w:r>
        <w:rPr>
          <w:color w:val="000000"/>
          <w:spacing w:val="7"/>
          <w:sz w:val="28"/>
          <w:szCs w:val="28"/>
        </w:rPr>
        <w:t xml:space="preserve">раствора </w:t>
      </w:r>
      <w:r>
        <w:rPr>
          <w:color w:val="000000"/>
          <w:spacing w:val="7"/>
          <w:sz w:val="28"/>
          <w:szCs w:val="28"/>
          <w:lang w:val="en-US"/>
        </w:rPr>
        <w:t>NaOH</w:t>
      </w:r>
      <w:r>
        <w:rPr>
          <w:color w:val="000000"/>
          <w:spacing w:val="7"/>
          <w:sz w:val="28"/>
          <w:szCs w:val="28"/>
        </w:rPr>
        <w:t xml:space="preserve"> равна 1,219 г/см</w:t>
      </w:r>
      <w:r>
        <w:rPr>
          <w:color w:val="000000"/>
          <w:spacing w:val="7"/>
          <w:sz w:val="28"/>
          <w:szCs w:val="28"/>
          <w:vertAlign w:val="superscript"/>
        </w:rPr>
        <w:t>3</w:t>
      </w:r>
      <w:r>
        <w:rPr>
          <w:color w:val="000000"/>
          <w:spacing w:val="7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ите общую поверхность 1 кг сферических частиц угля, если средний диаметр частиц 7∙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мм, а плотность угля </w:t>
        <w:noBreakHyphen/>
        <w:t xml:space="preserve"> 1,8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льная поверхность силикагеля равна 8,3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кг. Рассчитайте средний диаметр частиц силикагеля, если его плотность равна 2,2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ерхностное натяжение на границе ртуть − воздух равно 72,75∙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Дж∙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Чему равна избыточная поверхностная энергия капли ртути диаметром 1,2 мм?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ти суммарную поверхность 2 г платины, раздробленной на кубики с длиной ребра 1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см, если ρ=21,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ти суммарную поверхность 1 г золота, раздробленного на кубики с длиной ребра 1∙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см, если ρ=19,3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ль ртути состоит из частиц шарообразной формы диаметром 6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см. Чему равна общая поверхность частиц, образующихся из 0,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тути?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кая, что в коллоидном растворе серебра каждая частица − куб с длиной ребра 4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см и ρ=10,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рассчитать сколько коллоидных частиц может получиться из 0,1 г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и общую поверхность коллоидных частиц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коллоидной камфоры содержится 2∙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шариков диаметром 1∙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см. Вычислите общую поверхность камфоры в 2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такого раствора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эрозоль ртути сконденсировался в виде большой капли, объемом 3,5 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Определите свободную поверхностную энергию аэрозоля, если дисперсность составляла 10 мкм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. Поверхностное натяжение ртути равно 0,475 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у равна избыточная поверхностная энергия капли ртути диаметром 1,2 мм, если поверхностное натяжение на границе ртуть – воздух равно 473,5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 сколько раз увеличится свободная поверхностная энергия системы при пептизации геля Fe(OH)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если при этом радиус частиц геля уменьшится от 1·10</w:t>
      </w:r>
      <w:r>
        <w:rPr>
          <w:color w:val="000000"/>
          <w:sz w:val="28"/>
          <w:szCs w:val="28"/>
          <w:vertAlign w:val="superscript"/>
        </w:rPr>
        <w:t>-6</w:t>
      </w:r>
      <w:r>
        <w:rPr>
          <w:color w:val="000000"/>
          <w:sz w:val="28"/>
          <w:szCs w:val="28"/>
        </w:rPr>
        <w:t xml:space="preserve"> до 1·10</w:t>
      </w:r>
      <w:r>
        <w:rPr>
          <w:color w:val="000000"/>
          <w:sz w:val="28"/>
          <w:szCs w:val="28"/>
          <w:vertAlign w:val="superscript"/>
        </w:rPr>
        <w:t>-9</w:t>
      </w:r>
      <w:r>
        <w:rPr>
          <w:color w:val="000000"/>
          <w:sz w:val="28"/>
          <w:szCs w:val="28"/>
        </w:rPr>
        <w:t xml:space="preserve"> м.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 сколько раз уменьшится свободная поверхностная энергия водяного тумана, если при этом радиус его капель увеличится от 1·10</w:t>
      </w:r>
      <w:r>
        <w:rPr>
          <w:color w:val="000000"/>
          <w:sz w:val="28"/>
          <w:szCs w:val="28"/>
          <w:vertAlign w:val="superscript"/>
        </w:rPr>
        <w:t>-6</w:t>
      </w:r>
      <w:r>
        <w:rPr>
          <w:color w:val="000000"/>
          <w:sz w:val="28"/>
          <w:szCs w:val="28"/>
        </w:rPr>
        <w:t xml:space="preserve"> м до 1,2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red"/>
        </w:rPr>
        <w:t>ЗАДАНИЕ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жмолекулярные взаимодействия. Когезия, адгезия, смачивание, растекание</w:t>
      </w:r>
    </w:p>
    <w:p>
      <w:pPr>
        <w:pStyle w:val="Style17"/>
        <w:spacing w:before="0" w:after="0"/>
        <w:jc w:val="both"/>
        <w:rPr>
          <w:b/>
          <w:b/>
          <w:color w:val="FF0000"/>
          <w:sz w:val="28"/>
          <w:szCs w:val="28"/>
        </w:rPr>
      </w:pPr>
      <w:r>
        <w:rPr>
          <w:i/>
          <w:sz w:val="28"/>
          <w:szCs w:val="28"/>
          <w:u w:val="single"/>
        </w:rPr>
        <w:t>Примеры  решения задач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мер 1. </w:t>
      </w:r>
      <w:r>
        <w:rPr>
          <w:color w:val="000000"/>
          <w:sz w:val="28"/>
          <w:szCs w:val="28"/>
        </w:rPr>
        <w:t>Вычислите коэффициент растекания и определите, будет ли гексан растекаться по поверхности воды, если работа когезии для гексана равна 0,0328 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а работа адгезии гексана к воде равна 0,0401 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?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Решение</w:t>
      </w:r>
      <w:r>
        <w:rPr>
          <w:color w:val="000000"/>
          <w:sz w:val="28"/>
          <w:szCs w:val="28"/>
        </w:rPr>
        <w:t xml:space="preserve">. Вычислим коэффициент растекания по правилу Гаркинса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b/>
          <w:bCs/>
          <w:sz w:val="28"/>
          <w:szCs w:val="28"/>
        </w:rPr>
        <w:t>=</w:t>
      </w:r>
      <w:r>
        <w:rPr>
          <w:i/>
          <w:color w:val="000000"/>
          <w:sz w:val="28"/>
          <w:szCs w:val="28"/>
        </w:rPr>
        <w:t>W</w:t>
      </w:r>
      <w:r>
        <w:rPr>
          <w:i/>
          <w:color w:val="000000"/>
          <w:sz w:val="28"/>
          <w:szCs w:val="28"/>
          <w:vertAlign w:val="subscript"/>
        </w:rPr>
        <w:t>A</w:t>
      </w:r>
      <w:r>
        <w:rPr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>W</w:t>
      </w:r>
      <w:r>
        <w:rPr>
          <w:i/>
          <w:color w:val="000000"/>
          <w:sz w:val="28"/>
          <w:szCs w:val="28"/>
          <w:vertAlign w:val="subscript"/>
        </w:rPr>
        <w:t>K</w:t>
      </w:r>
      <w:r>
        <w:rPr>
          <w:color w:val="000000"/>
          <w:sz w:val="28"/>
          <w:szCs w:val="28"/>
        </w:rPr>
        <w:t xml:space="preserve"> = 0,0401 - 0,0328 = 0,0073 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&gt;0, следовательно гексан будет растекаться по поверхности воды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мер 2. </w:t>
      </w:r>
      <w:r>
        <w:rPr>
          <w:color w:val="000000"/>
          <w:sz w:val="28"/>
          <w:szCs w:val="28"/>
        </w:rPr>
        <w:t>Вычислите коэффициент растекания для октана при 20°С, работу адгезии системы и работы когезии октана и воды . Поверхностное натяжение воды, октана и межфазное натяжение соответственно равны: 0,0728, 0,0218 и 0,0486 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Будет ли октан растекаться по поверхности воды?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Вычислим коэффициент растекания по правилу Гаркинса: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00"/>
          <w:sz w:val="28"/>
          <w:szCs w:val="28"/>
        </w:rPr>
        <w:t>= 0,0728 - 0,0218 - 0,0486 = 0,0024 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&gt; 0, следовательно, октан будет растекаться по поверхности воды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адгезии равна </w:t>
      </w:r>
    </w:p>
    <w:p>
      <w:pPr>
        <w:pStyle w:val="Style17"/>
        <w:spacing w:before="0" w:after="0"/>
        <w:ind w:firstLine="709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1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8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6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ж/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когезии октана и воды соответственно:</w:t>
      </w:r>
    </w:p>
    <w:p>
      <w:pPr>
        <w:pStyle w:val="Style17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6</m:t>
        </m:r>
      </m:oMath>
      <w:r>
        <w:rPr>
          <w:color w:val="000000"/>
          <w:sz w:val="28"/>
          <w:szCs w:val="28"/>
        </w:rPr>
        <w:t>Дж/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Style17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6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мер 3. </w:t>
      </w:r>
      <w:r>
        <w:rPr>
          <w:color w:val="000000"/>
          <w:sz w:val="28"/>
          <w:szCs w:val="28"/>
        </w:rPr>
        <w:t xml:space="preserve">Теплота смачивания твердой поверхности водой составляет 85,415 кДж/кг, а бензолом равна 30,948 кДж/кг. Является ли данная поверхность гидрофильной?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данная поверхность является гидрофильной.</w:t>
      </w:r>
    </w:p>
    <w:p>
      <w:pPr>
        <w:pStyle w:val="Style17"/>
        <w:spacing w:before="0" w:after="0"/>
        <w:jc w:val="both"/>
        <w:rPr>
          <w:i/>
          <w:i/>
          <w:color w:val="000000"/>
          <w:sz w:val="28"/>
          <w:szCs w:val="28"/>
          <w:u w:val="single"/>
          <w:lang w:eastAsia="en-US"/>
        </w:rPr>
      </w:pPr>
      <w:r>
        <w:rPr>
          <w:i/>
          <w:color w:val="000000"/>
          <w:sz w:val="28"/>
          <w:szCs w:val="28"/>
          <w:u w:val="single"/>
          <w:lang w:eastAsia="en-US"/>
        </w:rPr>
      </w:r>
    </w:p>
    <w:p>
      <w:pPr>
        <w:pStyle w:val="Style17"/>
        <w:spacing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Задачи для самостоятельного решения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Гексан взболтан с водным раствором изопропилового спирта. Найдите межфазное натяжение на границе раздела фаз, если поверхностное натяжение водного раствора спирта и гексана на границе с воздухом соответственно равны 0,0695 и 0,0184 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ода взболтана с бензольным раствором амилового спирта. Найдите поверхностное натяжение на границе раздела фаз, если поверхностное натяжение бензольного раствора спирта и воды на границе с воздухом соответственно равны 0,0421 и 0,0729 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о коэффициенту растекания определите, будет ли растекаться сероуглерод С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о воде, если работа когезии для сероуглерода равна 0,0628 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а работа адгезии сероуглерода к воде равна 0,0558 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Теплота смачивания угля водой равна 24,685 кДж/кг, а бензолом 66,946 кДж/кг. Является ли данная поверхность гидрофильной?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Вычислите коэффициент растекания для хлороформа при 20°С. Поверхностное натяжение воды, хлороформа и межфазное натяжение соответственно равны: 0,0728, 0,0273 и 0,0277 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Будет ли хлороформ растекаться по поверхности воды? Определить работу адгезии и когезии в системы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Определите поверхностное натяжение водного раствора </w:t>
      </w:r>
      <w:r>
        <w:rPr>
          <w:color w:val="000000"/>
          <w:sz w:val="28"/>
          <w:szCs w:val="28"/>
          <w:lang w:val="en-US"/>
        </w:rPr>
        <w:t>NaI</w:t>
      </w:r>
      <w:r>
        <w:rPr>
          <w:color w:val="000000"/>
          <w:sz w:val="28"/>
          <w:szCs w:val="28"/>
        </w:rPr>
        <w:t>, если после взбалтывания его с бензолом межфазное натяжение составляет 0,0556 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Поверхностное натяжение бензола на границе с воздухом составляет 0,0289 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Определите работу когезии и адгези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Теплота смачивания силикагеля водой составляет 38,074 кДж/кг, а бензолом равна 18,410 кДж/кг. Является ли данная поверхность гидрофильной?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Вычислите коэффициент растекания олеиновой кислоты по поверхности воды при 20°С. Поверхностное натяжение воды, кислоты и межфазное натяжение соответственно равны: 0,0728, 0,0323 и 0,0160 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Будет ли кислота растекаться по поверхности воды? Определите работу когезии и адгези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Теплота смачивания угля водой равна 24,685 кДж/кг, а гексаном составляет 67,000 кДж/кг. Является ли данная поверхность гидрофильной?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Теплота смачивания силикагеля водой равна 38,074 кДж/кг, а гексаном равна 18,420 кДж/кг. Является ли данная поверхность гидрофобной?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Определите поверхностное натяжение водного раствора бутанола, если после взбалтывания его с бензолом межфазное натяжение составляет 0,0355 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Поверхностное натяжение бензола на границе с воздухом равно 0,0288 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Как введение в водный раствор бутанола влияет на поверхностное натяжение воды?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Взяты вещества: йодистый этил и анилин. Какое из них будет лучше растекаться по воде, если работы когезии соответственно равны: 0,0498 и 0,0832 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а работы адгезии равны: 0,0637 и 0,1096 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? Определите поверхностные натяжения анилина и йодистого этил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Вычислите коэффициент растекания по воде для бензола и анилина, если работа когезии для бензола равна 0,0577 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для анилина равна 0,0832 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а работы адгезии соответственно равны 0,0666 и 0,1096 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Объясните различие в коэффициентах растекания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14. Будет ли растекаться гексан по поверхности воды при 20°С, если поверхностное натяжение воды, гексана и межфазное натяжение соответственно равны: 0,0728, 0,0184, 0,0471 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Определите работу когезии и адгези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Будет ли растекаться бензол по поверхности воды при 20°С, если поверхностное натяжение воды, бензола и межфазное натяжение соответственно равны: 0,0728, 0,0288, 0,0351 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? Определите работу когезии и адгез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red"/>
        </w:rPr>
        <w:t>ЗАДАНИЕ 3.</w:t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>2.1</w:t>
      </w:r>
      <w:r>
        <w:rPr>
          <w:b/>
          <w:color w:val="000000"/>
          <w:sz w:val="28"/>
          <w:szCs w:val="28"/>
        </w:rPr>
        <w:t>. Адсорбция на границе твердое тело – газ. Уравнение изотермы адсорбции Лэнгмюра</w:t>
      </w:r>
    </w:p>
    <w:p>
      <w:pPr>
        <w:pStyle w:val="Style17"/>
        <w:spacing w:before="0" w:after="0"/>
        <w:jc w:val="both"/>
        <w:rPr>
          <w:b/>
          <w:b/>
          <w:color w:val="FF0000"/>
          <w:sz w:val="28"/>
          <w:szCs w:val="28"/>
        </w:rPr>
      </w:pPr>
      <w:r>
        <w:rPr>
          <w:i/>
          <w:sz w:val="28"/>
          <w:szCs w:val="28"/>
          <w:u w:val="single"/>
        </w:rPr>
        <w:t>Примеры  решения задач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имер 1.</w:t>
      </w:r>
      <w:r>
        <w:rPr>
          <w:color w:val="000000"/>
          <w:sz w:val="28"/>
          <w:szCs w:val="28"/>
        </w:rPr>
        <w:t xml:space="preserve"> При адсорбции углекислого газа на активированном угле были 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ы следующие данные: 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54"/>
        <w:gridCol w:w="1854"/>
        <w:gridCol w:w="1854"/>
        <w:gridCol w:w="1862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·10</w:t>
            </w:r>
            <w:r>
              <w:rPr>
                <w:color w:val="000000"/>
                <w:sz w:val="28"/>
                <w:szCs w:val="28"/>
                <w:vertAlign w:val="superscript"/>
              </w:rPr>
              <w:t>-2</w:t>
            </w:r>
            <w:r>
              <w:rPr>
                <w:color w:val="000000"/>
                <w:sz w:val="28"/>
                <w:szCs w:val="28"/>
              </w:rPr>
              <w:t>, Н/м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,9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8,7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·10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</w:rPr>
              <w:t>, кг/к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</w:tr>
    </w:tbl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афически определите константы в уравнении Лэнгмюра, пользуясь которыми, постройте изотерму Лэнгмюра. </w:t>
      </w:r>
    </w:p>
    <w:p>
      <w:pPr>
        <w:pStyle w:val="Style17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Решение:</w:t>
      </w:r>
      <w:r>
        <w:rPr>
          <w:color w:val="000000"/>
          <w:sz w:val="28"/>
          <w:szCs w:val="28"/>
        </w:rPr>
        <w:t xml:space="preserve"> 1. Для построения изотермы Лэнгмюра в линейных координатах рассчитаем значения р/А для каждого значения р: 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439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·10</w:t>
            </w:r>
            <w:r>
              <w:rPr>
                <w:rFonts w:cs="Tahoma" w:ascii="Tahoma" w:hAnsi="Tahoma"/>
                <w:color w:val="000000"/>
                <w:sz w:val="20"/>
                <w:szCs w:val="20"/>
                <w:vertAlign w:val="superscript"/>
              </w:rPr>
              <w:t>-2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, Н/м</w:t>
            </w:r>
            <w:r>
              <w:rPr>
                <w:rFonts w:cs="Tahoma" w:ascii="Tahoma" w:hAnsi="Tahoma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А·10</w:t>
            </w:r>
            <w:r>
              <w:rPr>
                <w:rFonts w:cs="Tahoma" w:ascii="Tahoma" w:hAnsi="Tahoma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, кг/к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ahom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/>
              </w:rPr>
              <w:t xml:space="preserve"> </w:t>
            </w:r>
            <w:r>
              <w:rPr>
                <w:rFonts w:cs="Tahoma"/>
              </w:rPr>
              <w:t>(Н/м</w:t>
            </w:r>
            <w:r>
              <w:rPr>
                <w:rFonts w:cs="Tahoma"/>
                <w:vertAlign w:val="superscript"/>
              </w:rPr>
              <w:t>2)</w:t>
            </w:r>
            <w:r>
              <w:rPr>
                <w:rFonts w:cs="Tahoma"/>
              </w:rPr>
              <w:t>/(кг/кг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8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30.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Calibri" w:cs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5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73.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Calibri" w:cs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98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89.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Calibri" w:cs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105.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Calibri" w:cs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</w:tr>
    </w:tbl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По полученным значениям строим изотерму адсорбции в координатах линейной формы уравнении Лэнгмюра: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24405" cy="2106295"/>
            <wp:effectExtent l="0" t="0" r="0" b="0"/>
            <wp:docPr id="1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Рисунок 4. Изотерма адсорбции в координатах линейной формы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рафически рассчитываем константы уравнения Лэнгмюра:</w:t>
      </w:r>
    </w:p>
    <w:p>
      <w:pPr>
        <w:pStyle w:val="Style17"/>
        <w:spacing w:before="0" w:after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Style17"/>
        <w:spacing w:before="0" w:after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</m:oMath>
      <w:r>
        <w:rPr>
          <w:sz w:val="28"/>
          <w:szCs w:val="28"/>
        </w:rPr>
        <w:t>кг/кг.</w:t>
      </w:r>
    </w:p>
    <w:p>
      <w:pPr>
        <w:pStyle w:val="Style17"/>
        <w:spacing w:before="0" w:after="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(Н/м</w:t>
      </w:r>
      <w:r>
        <w:rPr>
          <w:sz w:val="28"/>
          <w:szCs w:val="28"/>
          <w:vertAlign w:val="superscript"/>
        </w:rPr>
        <w:t>2)</w:t>
      </w:r>
      <w:r>
        <w:rPr>
          <w:sz w:val="28"/>
          <w:szCs w:val="28"/>
        </w:rPr>
        <w:t xml:space="preserve">/(кг/кг)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Н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ссчитываем величину адсорбции по уравнению:</w:t>
      </w:r>
    </w:p>
    <w:p>
      <w:pPr>
        <w:pStyle w:val="Style17"/>
        <w:spacing w:before="0" w:after="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den>
        </m:f>
      </m:oMath>
      <w:r>
        <w:rPr>
          <w:color w:val="000000"/>
          <w:sz w:val="28"/>
          <w:szCs w:val="28"/>
        </w:rPr>
        <w:t>.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103"/>
      </w:tblGrid>
      <w:tr>
        <w:trPr/>
        <w:tc>
          <w:tcPr>
            <w:tcW w:w="2376" w:type="dxa"/>
            <w:tcBorders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·10</w:t>
            </w:r>
            <w:r>
              <w:rPr>
                <w:color w:val="000000"/>
                <w:sz w:val="28"/>
                <w:szCs w:val="28"/>
                <w:vertAlign w:val="superscript"/>
              </w:rPr>
              <w:t>-2</w:t>
            </w:r>
            <w:r>
              <w:rPr>
                <w:color w:val="000000"/>
                <w:sz w:val="28"/>
                <w:szCs w:val="28"/>
              </w:rPr>
              <w:t>, Н/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, кг/кг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9</w:t>
            </w:r>
          </w:p>
        </w:tc>
        <w:tc>
          <w:tcPr>
            <w:tcW w:w="5103" w:type="dxa"/>
            <w:tcBorders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oMath>
            </m:oMathPara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3</w:t>
            </w:r>
          </w:p>
        </w:tc>
        <w:tc>
          <w:tcPr>
            <w:tcW w:w="5103" w:type="dxa"/>
            <w:tcBorders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8</m:t>
                </m:r>
              </m:oMath>
            </m:oMathPara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7</w:t>
            </w:r>
          </w:p>
        </w:tc>
        <w:tc>
          <w:tcPr>
            <w:tcW w:w="5103" w:type="dxa"/>
            <w:tcBorders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1</m:t>
                </m:r>
              </m:oMath>
            </m:oMathPara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103" w:type="dxa"/>
            <w:tcBorders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</w:tr>
    </w:tbl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 полученным данным строим изотерму адсорбции Лэнгмюра: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82240" cy="2085340"/>
            <wp:effectExtent l="0" t="0" r="0" b="0"/>
            <wp:docPr id="2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исунок 5. Изотерма адсорбции Лэнгмюра</w:t>
      </w:r>
    </w:p>
    <w:p>
      <w:pPr>
        <w:pStyle w:val="Style17"/>
        <w:spacing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Задачи для самостоятельного решения</w:t>
      </w:r>
    </w:p>
    <w:p>
      <w:pPr>
        <w:pStyle w:val="Default"/>
        <w:jc w:val="both"/>
        <w:rPr/>
      </w:pPr>
      <w:r>
        <w:rPr/>
        <w:t>1. По экспериментальным данным адсорбции углекислого газа на цеолите при 293 К графически определите константы уравнения Лэнгмюра, пользуясь которыми, постройте изотерму адсорбции Лэнгмюра.</w:t>
      </w:r>
    </w:p>
    <w:tbl>
      <w:tblPr>
        <w:tblW w:w="83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465"/>
        <w:gridCol w:w="1465"/>
        <w:gridCol w:w="1465"/>
        <w:gridCol w:w="1466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9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г/к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о экспериментальным данным адсорбции углекислого газа на активиро</w:t>
      </w:r>
      <w:r>
        <w:rPr/>
        <w:t>ванном угле найдите константы уравнения Лэнгмюра, пользуясь которыми, рассчитайте и постройте изотерму адсорбции Лэнгмюра.</w:t>
      </w:r>
    </w:p>
    <w:tbl>
      <w:tblPr>
        <w:tblW w:w="83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465"/>
        <w:gridCol w:w="1465"/>
        <w:gridCol w:w="1465"/>
        <w:gridCol w:w="1466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,2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г/к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</w:tr>
    </w:tbl>
    <w:p>
      <w:pPr>
        <w:pStyle w:val="Normal"/>
        <w:spacing w:before="120" w:after="0"/>
        <w:rPr/>
      </w:pPr>
      <w:r>
        <w:rPr>
          <w:sz w:val="28"/>
          <w:szCs w:val="28"/>
        </w:rPr>
        <w:t>3. По экспериментальным данным адсорбции углекислого газа на цеолите при 303 К определите константы в уравнении Лэнгмюра, пользуясь которы</w:t>
      </w:r>
      <w:r>
        <w:rPr/>
        <w:t>ми постройте изотерму адсорбции Лэнгмюра.</w:t>
      </w:r>
    </w:p>
    <w:tbl>
      <w:tblPr>
        <w:tblW w:w="83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465"/>
        <w:gridCol w:w="1465"/>
        <w:gridCol w:w="1465"/>
        <w:gridCol w:w="1466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г/к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</w:tr>
    </w:tbl>
    <w:p>
      <w:pPr>
        <w:pStyle w:val="Normal"/>
        <w:spacing w:before="240" w:after="0"/>
        <w:rPr/>
      </w:pPr>
      <w:r>
        <w:rPr>
          <w:sz w:val="28"/>
          <w:szCs w:val="28"/>
        </w:rPr>
        <w:t>4. По экспериментальным данным адсорбции углекислого газа на цеолите при 343 К определите константы в уравнении Лэнгмюра, пользуясь которы</w:t>
      </w:r>
      <w:r>
        <w:rPr/>
        <w:t>ми постройте изотерму адсорбции Лэнгмюра.</w:t>
      </w:r>
    </w:p>
    <w:tbl>
      <w:tblPr>
        <w:tblW w:w="83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465"/>
        <w:gridCol w:w="1465"/>
        <w:gridCol w:w="1465"/>
        <w:gridCol w:w="1466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г/к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</w:tr>
    </w:tbl>
    <w:p>
      <w:pPr>
        <w:pStyle w:val="Normal"/>
        <w:spacing w:before="240" w:after="0"/>
        <w:ind w:firstLine="142"/>
        <w:rPr/>
      </w:pPr>
      <w:r>
        <w:rPr>
          <w:sz w:val="28"/>
          <w:szCs w:val="28"/>
        </w:rPr>
        <w:t>5. По экспериментальным данным адсорбции паров воды макропористым силикагелем вычислите константы в уравнении Лэнгмюра, пользуясь кото</w:t>
      </w:r>
      <w:r>
        <w:rPr/>
        <w:t>рыми постройте изотерму адсорбции Лэнгмюра.</w:t>
      </w:r>
    </w:p>
    <w:tbl>
      <w:tblPr>
        <w:tblW w:w="88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407"/>
        <w:gridCol w:w="1407"/>
        <w:gridCol w:w="1431"/>
        <w:gridCol w:w="1364"/>
        <w:gridCol w:w="1250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7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82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оль/к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6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2</w:t>
            </w:r>
          </w:p>
        </w:tc>
      </w:tr>
    </w:tbl>
    <w:p>
      <w:pPr>
        <w:pStyle w:val="Normal"/>
        <w:spacing w:before="240" w:after="0"/>
        <w:ind w:firstLine="142"/>
        <w:rPr/>
      </w:pPr>
      <w:r>
        <w:rPr>
          <w:sz w:val="28"/>
          <w:szCs w:val="28"/>
        </w:rPr>
        <w:t>6. По экспериментальным данным адсорбции бензола на поверхности непористой сажи вычислите константы в уравнении Лэнгмюра, пользуясь кото</w:t>
      </w:r>
      <w:r>
        <w:rPr/>
        <w:t>рыми постройте изотерму адсорбции Лэнгмюра.</w:t>
      </w:r>
    </w:p>
    <w:tbl>
      <w:tblPr>
        <w:tblW w:w="88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407"/>
        <w:gridCol w:w="1407"/>
        <w:gridCol w:w="1431"/>
        <w:gridCol w:w="1364"/>
        <w:gridCol w:w="1250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оль/к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0</w:t>
            </w:r>
          </w:p>
        </w:tc>
      </w:tr>
    </w:tbl>
    <w:p>
      <w:pPr>
        <w:pStyle w:val="Normal"/>
        <w:spacing w:before="240" w:after="0"/>
        <w:ind w:firstLine="142"/>
        <w:rPr/>
      </w:pPr>
      <w:r>
        <w:rPr>
          <w:sz w:val="28"/>
          <w:szCs w:val="28"/>
        </w:rPr>
        <w:t>7. При исследовании адсорбции стеариновой кислоты в гексане на порош</w:t>
      </w:r>
      <w:r>
        <w:rPr/>
        <w:t>ке стали получены следующие экспериментальные данные</w:t>
      </w:r>
    </w:p>
    <w:tbl>
      <w:tblPr>
        <w:tblW w:w="88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407"/>
        <w:gridCol w:w="1407"/>
        <w:gridCol w:w="1431"/>
        <w:gridCol w:w="1364"/>
        <w:gridCol w:w="1250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3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6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00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3</w:t>
            </w:r>
          </w:p>
        </w:tc>
      </w:tr>
    </w:tbl>
    <w:p>
      <w:pPr>
        <w:pStyle w:val="Normal"/>
        <w:ind w:firstLine="142"/>
        <w:rPr/>
      </w:pPr>
      <w:r>
        <w:rPr>
          <w:sz w:val="28"/>
          <w:szCs w:val="28"/>
        </w:rPr>
        <w:t>Вычислите константы уравнения Лэнгмюра и постройте изотерму адсорбции Лэнгмюра.</w:t>
      </w:r>
    </w:p>
    <w:p>
      <w:pPr>
        <w:pStyle w:val="Normal"/>
        <w:ind w:firstLine="142"/>
        <w:rPr/>
      </w:pPr>
      <w:r>
        <w:rPr>
          <w:sz w:val="28"/>
          <w:szCs w:val="28"/>
        </w:rPr>
        <w:t>8. При исследовании адсорбции стеариновой кислоты в гексане на порош</w:t>
      </w:r>
      <w:r>
        <w:rPr/>
        <w:t>ке стали получены следующие экспериментальные данные</w:t>
      </w:r>
    </w:p>
    <w:tbl>
      <w:tblPr>
        <w:tblW w:w="88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407"/>
        <w:gridCol w:w="1407"/>
        <w:gridCol w:w="1431"/>
        <w:gridCol w:w="1364"/>
        <w:gridCol w:w="1250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, моль/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5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4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89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оль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3</w:t>
            </w:r>
          </w:p>
        </w:tc>
      </w:tr>
    </w:tbl>
    <w:p>
      <w:pPr>
        <w:pStyle w:val="Normal"/>
        <w:ind w:firstLine="142"/>
        <w:rPr/>
      </w:pPr>
      <w:r>
        <w:rPr>
          <w:sz w:val="28"/>
          <w:szCs w:val="28"/>
        </w:rPr>
        <w:t>Вычислите константы уравнения Лэнгмюра и постройте изотерму адсорбции Лэнгмюра.</w:t>
      </w:r>
    </w:p>
    <w:p>
      <w:pPr>
        <w:pStyle w:val="Normal"/>
        <w:ind w:firstLine="142"/>
        <w:rPr/>
      </w:pPr>
      <w:r>
        <w:rPr>
          <w:sz w:val="28"/>
          <w:szCs w:val="28"/>
        </w:rPr>
        <w:t>9. По приведенным ниже экспериментальным данным адсорбции аргона на слюде при 90 К вычислите константы уравнения Лэнгмюра и постройте изо</w:t>
      </w:r>
      <w:r>
        <w:rPr/>
        <w:t>терму адсорбции Лэнгмюра</w:t>
      </w:r>
    </w:p>
    <w:tbl>
      <w:tblPr>
        <w:tblW w:w="87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409"/>
        <w:gridCol w:w="1349"/>
        <w:gridCol w:w="1409"/>
        <w:gridCol w:w="1410"/>
        <w:gridCol w:w="1107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3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к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7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9</w:t>
            </w:r>
          </w:p>
        </w:tc>
      </w:tr>
    </w:tbl>
    <w:p>
      <w:pPr>
        <w:pStyle w:val="Normal"/>
        <w:spacing w:before="240" w:after="0"/>
        <w:ind w:firstLine="142"/>
        <w:rPr/>
      </w:pPr>
      <w:r>
        <w:rPr>
          <w:sz w:val="28"/>
          <w:szCs w:val="28"/>
        </w:rPr>
        <w:t>10. По приведенным ниже экспериментальным данным адсорбции аргона на слюде при 95 К вычислите константы уравнения Лэнгмюра и постройте изо</w:t>
      </w:r>
      <w:r>
        <w:rPr/>
        <w:t>терму адсорбции Лэнгмюра</w:t>
      </w:r>
    </w:p>
    <w:tbl>
      <w:tblPr>
        <w:tblW w:w="85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465"/>
        <w:gridCol w:w="1465"/>
        <w:gridCol w:w="1465"/>
        <w:gridCol w:w="1201"/>
        <w:gridCol w:w="1107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0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3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к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5</w:t>
            </w:r>
          </w:p>
        </w:tc>
      </w:tr>
    </w:tbl>
    <w:p>
      <w:pPr>
        <w:pStyle w:val="Normal"/>
        <w:spacing w:before="240" w:after="0"/>
        <w:ind w:firstLine="142"/>
        <w:rPr/>
      </w:pPr>
      <w:r>
        <w:rPr/>
        <w:t>11. По приведенным ниже экспериментальным данным адсорбции этилена на древесном угле определите константы уравнения Лэнгмюра и постройте изотерму адсорбции Лэнгмюра.</w:t>
      </w:r>
    </w:p>
    <w:tbl>
      <w:tblPr>
        <w:tblW w:w="83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465"/>
        <w:gridCol w:w="1465"/>
        <w:gridCol w:w="1465"/>
        <w:gridCol w:w="1466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г/к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5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6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70</w:t>
            </w:r>
          </w:p>
        </w:tc>
      </w:tr>
    </w:tbl>
    <w:p>
      <w:pPr>
        <w:pStyle w:val="Normal"/>
        <w:spacing w:before="240" w:after="0"/>
        <w:ind w:firstLine="142"/>
        <w:rPr/>
      </w:pPr>
      <w:r>
        <w:rPr/>
        <w:t>12. По экспериментальным данным адсорбции фенола на ионите при 433 К определите константы уравнения Лэнгмюра, пользуясь которыми, постройте изотермы адсорбции Лэнгмюра.</w:t>
      </w:r>
    </w:p>
    <w:tbl>
      <w:tblPr>
        <w:tblW w:w="78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313"/>
        <w:gridCol w:w="1525"/>
        <w:gridCol w:w="1596"/>
        <w:gridCol w:w="152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оль/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г/к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</w:tr>
    </w:tbl>
    <w:p>
      <w:pPr>
        <w:pStyle w:val="Normal"/>
        <w:spacing w:before="120" w:after="0"/>
        <w:ind w:firstLine="142"/>
        <w:rPr/>
      </w:pPr>
      <w:r>
        <w:rPr/>
        <w:t>13. По экспериментальным данным адсорбции фенола на ионите при 453 К определите константы уравнения Лэнгмюра, пользуясь которыми, постройте изотермы адсорбции Лэнгмюра.</w:t>
      </w:r>
    </w:p>
    <w:tbl>
      <w:tblPr>
        <w:tblW w:w="78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313"/>
        <w:gridCol w:w="1525"/>
        <w:gridCol w:w="1596"/>
        <w:gridCol w:w="152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оль/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г/к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8</w:t>
            </w:r>
          </w:p>
        </w:tc>
      </w:tr>
    </w:tbl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14. По приведенным ниже опытным данным адсорбц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на древесном определите константы уравнения Лэнгмюра, пользуясь которыми рассчитай</w:t>
      </w:r>
      <w:r>
        <w:rPr/>
        <w:t>те и постройте изотерму адсорбции.</w:t>
      </w:r>
    </w:p>
    <w:tbl>
      <w:tblPr>
        <w:tblW w:w="78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313"/>
        <w:gridCol w:w="1525"/>
        <w:gridCol w:w="1596"/>
        <w:gridCol w:w="152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8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г/к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6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1</w:t>
            </w:r>
          </w:p>
        </w:tc>
      </w:tr>
    </w:tbl>
    <w:p>
      <w:pPr>
        <w:pStyle w:val="Normal"/>
        <w:spacing w:before="240" w:after="0"/>
        <w:rPr/>
      </w:pPr>
      <w:r>
        <w:rPr>
          <w:sz w:val="28"/>
          <w:szCs w:val="28"/>
        </w:rPr>
        <w:t>15. По приведенным ниже опытным данным адсорбции этилена на древесном определите константы уравнения Лэнгмюра, пользуясь которыми рассчитай</w:t>
      </w:r>
      <w:r>
        <w:rPr/>
        <w:t>те и постройте изотерму адсорбции.</w:t>
      </w:r>
    </w:p>
    <w:tbl>
      <w:tblPr>
        <w:tblW w:w="78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313"/>
        <w:gridCol w:w="1525"/>
        <w:gridCol w:w="1596"/>
        <w:gridCol w:w="152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г/к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7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78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red"/>
        </w:rPr>
        <w:t>ЗАДАНИЕ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0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 xml:space="preserve">Найти ионную силу раствора и активности ионо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Cs w:val="28"/>
        </w:rPr>
        <w:t>в 0,01 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створ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Cl</m:t>
        </m:r>
      </m:oMath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0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>Найти ионную силу 0,001 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ство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0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 xml:space="preserve">Найти ионную силу 0,1 m раствор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0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 xml:space="preserve">Найти ионную силу 0,1 m раство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0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 xml:space="preserve">Найти ионную силу 0,1 m раствор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0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 xml:space="preserve">Найти ионную силу раствора и активности ионо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Cs w:val="28"/>
        </w:rPr>
        <w:t>в 0,02 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створ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Cl</m:t>
        </m:r>
      </m:oMath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0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>Найти ионную силу 0,001 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ство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0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 xml:space="preserve">Найти ионную силу 0,3 m раств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0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 xml:space="preserve">Найти ионную силу 0,1 m раство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0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 xml:space="preserve">Найти ионную силу 0,05 m раствор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0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ионную силу раствора и активности ионо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Cs w:val="28"/>
        </w:rPr>
        <w:t>в 0,01 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створ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0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 xml:space="preserve">Найти ионную силу 0,2 m раствор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0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 xml:space="preserve">Найти ионную силу раствора и активности ионо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Cs w:val="28"/>
        </w:rPr>
        <w:t>в 0,1 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створ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OH</m:t>
        </m:r>
      </m:oMath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0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ионную силу активности 0,05 m раств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red"/>
        </w:rPr>
        <w:t>ЗАДАНИЕ 5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0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 xml:space="preserve">Вычислить пр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 xml:space="preserve"> ЭДС медно-цинкового элемента, в котором концентрация ионо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  <w:szCs w:val="28"/>
        </w:rPr>
        <w:t xml:space="preserve"> равна 0,001 н., а ионо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  <w:szCs w:val="28"/>
        </w:rPr>
        <w:t xml:space="preserve"> 0,1 н. Результат выразить в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и округлить до 2-го знака после запято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0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 xml:space="preserve">Вычислить пр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 xml:space="preserve"> ЭДС медно-цинкового элемента, в котором концентрация ионо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  <w:szCs w:val="28"/>
        </w:rPr>
        <w:t xml:space="preserve"> равна 0,001 н., а ионо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  <w:szCs w:val="28"/>
        </w:rPr>
        <w:t xml:space="preserve"> 0,1 н. Результат выразить в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.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30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</w:rPr>
        <w:t xml:space="preserve">Вычислить при </w:t>
      </w:r>
      <w:r>
        <w:rPr>
          <w:rFonts w:cs="Times New Roman" w:ascii="Times New Roman" w:hAnsi="Times New Roman"/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>
          <w:rFonts w:cs="Times New Roman" w:ascii="Times New Roman" w:hAnsi="Times New Roman"/>
          <w:b w:val="false"/>
        </w:rPr>
        <w:t xml:space="preserve"> ЭДС гальванического элемента </w:t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g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KCl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Ag</m:t>
          </m:r>
        </m:oMath>
      </m:oMathPara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8"/>
          <w:szCs w:val="28"/>
        </w:rPr>
        <w:t>если известно, что степень диссоциации 0,1</w:t>
      </w:r>
      <w:r>
        <w:rPr>
          <w:i/>
          <w:sz w:val="28"/>
          <w:szCs w:val="28"/>
        </w:rPr>
        <w:t>н.</w:t>
      </w:r>
      <w:r>
        <w:rPr>
          <w:sz w:val="28"/>
          <w:szCs w:val="28"/>
        </w:rPr>
        <w:t xml:space="preserve"> раство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равна 0,88, а 0,01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. раствора 0,96. Результат выразить в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и округлить до 3-го знака после запятой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30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</w:rPr>
        <w:t xml:space="preserve">Определить ЭДС концентрационного медного элемента с активностями ионов меди, равными </w:t>
      </w:r>
      <w:r>
        <w:rPr>
          <w:rFonts w:cs="Times New Roman" w:ascii="Times New Roman" w:hAnsi="Times New Roman"/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w:r>
        <w:rPr>
          <w:rFonts w:cs="Times New Roman" w:ascii="Times New Roman" w:hAnsi="Times New Roman"/>
          <w:b w:val="false"/>
        </w:rPr>
        <w:t xml:space="preserve"> у одного электрода и </w:t>
      </w:r>
      <w:r>
        <w:rPr>
          <w:rFonts w:cs="Times New Roman" w:ascii="Times New Roman" w:hAnsi="Times New Roman"/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w:r>
        <w:rPr>
          <w:rFonts w:cs="Times New Roman" w:ascii="Times New Roman" w:hAnsi="Times New Roman"/>
          <w:b w:val="false"/>
        </w:rPr>
        <w:t xml:space="preserve"> у другого при температуре </w:t>
      </w:r>
      <w:r>
        <w:rPr>
          <w:rFonts w:cs="Times New Roman" w:ascii="Times New Roman" w:hAnsi="Times New Roman"/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imes New Roman" w:ascii="Times New Roman" w:hAnsi="Times New Roman"/>
          <w:b w:val="false"/>
        </w:rPr>
        <w:t xml:space="preserve">. Результат выразить в </w:t>
      </w:r>
      <w:r>
        <w:rPr>
          <w:rFonts w:cs="Times New Roman" w:ascii="Times New Roman" w:hAnsi="Times New Roman"/>
          <w:b w:val="false"/>
          <w:i/>
        </w:rPr>
        <w:t>В</w:t>
      </w:r>
      <w:r>
        <w:rPr>
          <w:rFonts w:cs="Times New Roman" w:ascii="Times New Roman" w:hAnsi="Times New Roman"/>
          <w:b w:val="false"/>
        </w:rPr>
        <w:t xml:space="preserve"> и округлить до 3-го знака после запятой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300" w:leader="none"/>
        </w:tabs>
        <w:autoSpaceDE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Рассчитайте ЭДС элемент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|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 xml:space="preserve">, если активности ионо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  <w:szCs w:val="28"/>
        </w:rPr>
        <w:t xml:space="preserve"> равны соответствен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w:r>
        <w:rPr>
          <w:sz w:val="28"/>
          <w:szCs w:val="28"/>
        </w:rPr>
        <w:t xml:space="preserve">. Результат выразить в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и округлить до 2-го знака после запятой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300" w:leader="none"/>
        </w:tabs>
        <w:autoSpaceDE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Рассчитайте ЭДС элемент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|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при активностях ионо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  <w:szCs w:val="28"/>
        </w:rPr>
        <w:t xml:space="preserve"> равных соответствен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w:r>
        <w:rPr>
          <w:sz w:val="28"/>
          <w:szCs w:val="28"/>
        </w:rPr>
        <w:t xml:space="preserve">. Результат выразить в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и округлить до 2-го знака после запятой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400" w:leader="none"/>
        </w:tabs>
        <w:autoSpaceDE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Вычислить потенциал никелевого электрода, если пр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 xml:space="preserve"> никелевая пластина опущена в раствор со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с концентраци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w:r>
        <w:rPr>
          <w:sz w:val="28"/>
          <w:szCs w:val="28"/>
        </w:rPr>
        <w:t xml:space="preserve">. Принять активности равными концентрациям. Результат выразить в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400" w:leader="none"/>
        </w:tabs>
        <w:autoSpaceDE w:val="true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Рассчитать ЭДС и изменение энергии Гиббса гальванического элемент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|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образованного медью и кадмием, погруженными в 0,01 М растворы их солей. Вычисленное знач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выразить в </w:t>
      </w:r>
      <w:r>
        <w:rPr>
          <w:i/>
          <w:color w:val="000000"/>
          <w:sz w:val="28"/>
          <w:szCs w:val="28"/>
        </w:rPr>
        <w:t>Дж</w:t>
      </w:r>
      <w:r>
        <w:rPr>
          <w:color w:val="000000"/>
          <w:sz w:val="28"/>
          <w:szCs w:val="28"/>
        </w:rPr>
        <w:t xml:space="preserve"> и округлить до целого числа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400" w:leader="none"/>
        </w:tabs>
        <w:autoSpaceDE w:val="true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ЭДС гальванической цепи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g</m:t>
        </m:r>
      </m:oMath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z w:val="28"/>
          <w:szCs w:val="28"/>
        </w:rPr>
        <w:t xml:space="preserve"> равна 0,085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. Определить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  <w:szCs w:val="28"/>
        </w:rPr>
        <w:t xml:space="preserve"> элемента. Вычисленное знач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выразить в </w:t>
      </w:r>
      <w:r>
        <w:rPr>
          <w:i/>
          <w:color w:val="000000"/>
          <w:sz w:val="28"/>
          <w:szCs w:val="28"/>
        </w:rPr>
        <w:t>Дж</w:t>
      </w:r>
      <w:r>
        <w:rPr>
          <w:color w:val="000000"/>
          <w:sz w:val="28"/>
          <w:szCs w:val="28"/>
        </w:rPr>
        <w:t xml:space="preserve"> и округлить до целого числа.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400" w:leader="none"/>
        </w:tabs>
        <w:autoSpaceDE w:val="true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ЭДС гальванической цепи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g</m:t>
        </m:r>
      </m:oMath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z w:val="28"/>
          <w:szCs w:val="28"/>
        </w:rPr>
        <w:t xml:space="preserve"> равна 0,065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. Определить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  <w:szCs w:val="28"/>
        </w:rPr>
        <w:t xml:space="preserve"> элемента. Вычисленное значение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выразить в </w:t>
      </w:r>
      <w:r>
        <w:rPr>
          <w:i/>
          <w:color w:val="000000"/>
          <w:sz w:val="28"/>
          <w:szCs w:val="28"/>
        </w:rPr>
        <w:t>Дж</w:t>
      </w:r>
      <w:r>
        <w:rPr>
          <w:color w:val="000000"/>
          <w:sz w:val="28"/>
          <w:szCs w:val="28"/>
        </w:rPr>
        <w:t xml:space="preserve"> и округлить до целого числа.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400" w:leader="none"/>
        </w:tabs>
        <w:autoSpaceDE w:val="true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Какой должна быть концентрация соли цинка в растворе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color w:val="000000"/>
          <w:sz w:val="28"/>
          <w:szCs w:val="28"/>
        </w:rPr>
        <w:t xml:space="preserve">, чтобы элемент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|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концентрации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color w:val="000000"/>
          <w:sz w:val="28"/>
          <w:szCs w:val="28"/>
        </w:rPr>
        <w:t xml:space="preserve"> равно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w:r>
        <w:rPr>
          <w:color w:val="000000"/>
          <w:sz w:val="28"/>
          <w:szCs w:val="28"/>
        </w:rPr>
        <w:t xml:space="preserve"> давал ЭДС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>
          <w:color w:val="000000"/>
          <w:sz w:val="28"/>
          <w:szCs w:val="28"/>
        </w:rPr>
        <w:t xml:space="preserve">? Принять активности равными концентрациям. </w:t>
      </w:r>
      <w:r>
        <w:rPr>
          <w:sz w:val="28"/>
          <w:szCs w:val="28"/>
        </w:rPr>
        <w:t xml:space="preserve">Результат выразить в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400" w:leader="none"/>
        </w:tabs>
        <w:autoSpaceDE w:val="true"/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Какой должна быть концентрация соли цинка в растворе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color w:val="000000"/>
          <w:sz w:val="28"/>
          <w:szCs w:val="28"/>
        </w:rPr>
        <w:t xml:space="preserve">, чтобы элемент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|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концентрации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color w:val="000000"/>
          <w:sz w:val="28"/>
          <w:szCs w:val="28"/>
        </w:rPr>
        <w:t xml:space="preserve"> равно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w:r>
        <w:rPr>
          <w:color w:val="000000"/>
          <w:sz w:val="28"/>
          <w:szCs w:val="28"/>
        </w:rPr>
        <w:t xml:space="preserve"> давал ЭДС 3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? Принять активности равными концентрациям. </w:t>
      </w:r>
      <w:r>
        <w:rPr>
          <w:sz w:val="28"/>
          <w:szCs w:val="28"/>
        </w:rPr>
        <w:t xml:space="preserve">Результат выразить в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400" w:leader="none"/>
        </w:tabs>
        <w:autoSpaceDE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Какой должна быть концентрация соли свинца в растворе пр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 xml:space="preserve">, чтобы гальванический элемент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n</m:t>
        </m:r>
        <m:r>
          <w:rPr>
            <w:rFonts w:ascii="Cambria Math" w:hAnsi="Cambria Math"/>
          </w:rPr>
          <m:t xml:space="preserve">|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sz w:val="28"/>
          <w:szCs w:val="28"/>
        </w:rPr>
        <w:t xml:space="preserve"> при концентрации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  <w:szCs w:val="28"/>
        </w:rPr>
        <w:t xml:space="preserve"> рав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w:r>
        <w:rPr>
          <w:sz w:val="28"/>
          <w:szCs w:val="28"/>
        </w:rPr>
        <w:t xml:space="preserve"> давал ЭД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? Принять активности равными концентрациям. Результат выразить в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400" w:leader="none"/>
        </w:tabs>
        <w:autoSpaceDE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й должна быть концентрация соли хрома в растворе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color w:val="000000"/>
          <w:sz w:val="28"/>
          <w:szCs w:val="28"/>
        </w:rPr>
        <w:t xml:space="preserve">, чтобы гальванический элемент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|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r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концентрации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color w:val="000000"/>
          <w:sz w:val="28"/>
          <w:szCs w:val="28"/>
        </w:rPr>
        <w:t xml:space="preserve"> рав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w:r>
        <w:rPr>
          <w:color w:val="000000"/>
          <w:sz w:val="28"/>
          <w:szCs w:val="28"/>
        </w:rPr>
        <w:t xml:space="preserve"> давал ЭД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9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 w:val="28"/>
          <w:szCs w:val="28"/>
        </w:rPr>
        <w:t xml:space="preserve">? Принять активности равными концентрациям. </w:t>
      </w:r>
      <w:r>
        <w:rPr>
          <w:sz w:val="28"/>
          <w:szCs w:val="28"/>
        </w:rPr>
        <w:t xml:space="preserve">Результат выразить в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w:r>
        <w:rPr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 xml:space="preserve"> округлить до 4-го знак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right="-5" w:firstLine="540"/>
        <w:jc w:val="both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ind w:left="57" w:right="57" w:hanging="0"/>
        <w:jc w:val="center"/>
        <w:outlineLvl w:val="0"/>
        <w:rPr>
          <w:color w:val="C00000"/>
          <w:sz w:val="24"/>
          <w:szCs w:val="24"/>
        </w:rPr>
      </w:pPr>
      <w:r>
        <w:rPr>
          <w:b/>
          <w:sz w:val="24"/>
          <w:szCs w:val="24"/>
        </w:rPr>
        <w:t>ПЕРЕЧЕНЬ ВОПРОСОВ ДЛЯ ПРОМЕЖУТОЧНОЙ АТТЕСТАЦИИ</w:t>
      </w:r>
    </w:p>
    <w:p>
      <w:pPr>
        <w:pStyle w:val="Normal"/>
        <w:spacing w:lineRule="auto" w:line="276"/>
        <w:jc w:val="center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. Первый закон термодинамики и его применение к простейшим процессам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. Закон Гесса и следствия из него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. Зависимость теплоты химической реакции от температуры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. Второй закон термодинамики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.  Энтропия. Формула Больцмана для энтропии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6. Изменение энтропии при различных процессах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7. Термодинамические потенциалы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8. Свободная энергия при постоянном объеме и постоянном давлении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9. Применение второго закона термодинамики к фазовым равновесиям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0. Химическое равновесие в гомогенных системах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1. Скорость и порядок химической реакции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2. Влияние температуры на скорость химической реакции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3.  Равновесие в гетерогенных системах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4. Третий закон термодинамики и его применение для расчетов равновесий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5. Закон распределения Больцмана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6. Теплоемкость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7.  Теория Дюлонга и Пти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8. Закон Коппа-Неймана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9.  Теория теплоемкости Эйнштейна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0. Теория теплоемкости Дебая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1. Растворы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2. Парциальные мольные величины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3. Разбавленные, совершенные и реальные растворы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4. Правило фаз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5. Фазовое равновесие в однокомпонентной системе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6.  Фазовые диаграммы двухкомпонентных систем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7. Фазовые диаграммы трехкомпонентных систем (жидкость-жидкость)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8. Поверхностные явления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9. Адсорбция, закон Рауля, теория Ленгмюра, теория полимолекулярной адсорбции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0.  Адгезия, поверхностная энергия и натяжение, смачиваемость и растекание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1.  Роль поверхностных явлений в различных процессах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2. Газовая хроматография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3. Дисперсные системы, методы их получения, очистки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4. Устойчивость дисперсных систем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5. Двойной электрический слой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6. Электропроводность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7. Теория электролитов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8. Слабые и сильные электролиты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9. Подвижность ионов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0.  Активность электролитов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1.  Коэффициент активности электролитов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2. Гальванический элемент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3.  Электродные потенциалы и ЭДС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4. Классификация электродов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5. Электрохимические цепи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6. Электролиз. Потенциометрия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7. Диффузия, вязкость, теплопроводность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8.  Эффект Киркендаля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9. Связь между свойствами растворов и диффузионной подвижностью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0.  Диффузионная подвижность и дефекты в твердых телах.</w:t>
      </w:r>
    </w:p>
    <w:p>
      <w:pPr>
        <w:pStyle w:val="Normal"/>
        <w:spacing w:lineRule="auto" w:line="237"/>
        <w:ind w:left="30" w:right="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1. Кристаллохимические уравнения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2. Формальная кинети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УЧЕБНО-МЕТОДИЧЕСКОЕ И ИНФОРМАЦИОННОЕ ОБЕСПЕЧЕНИЕ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2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36"/>
        <w:gridCol w:w="1743"/>
        <w:gridCol w:w="3326"/>
        <w:gridCol w:w="2139"/>
        <w:gridCol w:w="1298"/>
      </w:tblGrid>
      <w:tr>
        <w:trPr>
          <w:trHeight w:val="283" w:hRule="exact"/>
        </w:trPr>
        <w:tc>
          <w:tcPr>
            <w:tcW w:w="91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.1. Основная литература</w:t>
            </w:r>
          </w:p>
        </w:tc>
      </w:tr>
      <w:tr>
        <w:trPr>
          <w:trHeight w:val="284" w:hRule="exac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88" w:hRule="exact"/>
        </w:trPr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маненко, Е.С.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Францева, Н.Н.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изическая химия: учебное пособие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аврополь: Агрус, 2012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264" w:hRule="exact"/>
        </w:trPr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каров, А.Г.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агида, М.О.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оретические и практические основы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физической химии: учебное пособие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ренбург: Оренбургски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государственны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ниверситет, ЭБС АСВ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15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24" w:hRule="exact"/>
        </w:trPr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ндреев, Л.А.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Бокштейн, Б.С.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изическая химия: практикум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кий Дом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МИСиС, 2016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242" w:hRule="exact"/>
        </w:trPr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ерябин, В.А.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Фарафонтова, Е.П.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изическая химия дисперсных систем: учебное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особие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катеринбург: Уральски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федеральный университет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ЭБС АСВ, 2015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рянский, Б.Я.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лоидная химия: учебное пособие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ратов: Вузовское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образование, 2017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4" w:hRule="exact"/>
        </w:trPr>
        <w:tc>
          <w:tcPr>
            <w:tcW w:w="91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.2. Дополнительная литература</w:t>
            </w:r>
          </w:p>
        </w:tc>
      </w:tr>
      <w:tr>
        <w:trPr>
          <w:trHeight w:val="488" w:hRule="exact"/>
        </w:trPr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уховицкий, А.А.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Шварцман, Л.А.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изическая химия: учеб. для студентов вузов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.: Металлургия, 1976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</w:t>
            </w:r>
          </w:p>
        </w:tc>
      </w:tr>
      <w:tr>
        <w:trPr>
          <w:trHeight w:val="1161" w:hRule="exact"/>
        </w:trPr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ригорьева, Л.С.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Трифонова, О.Н.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изическая химия: учебное пособие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Московски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государственны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троительны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ниверситет, Ай Пи Э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Медиа, ЭБС АСВ, 2014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61" w:hRule="exact"/>
        </w:trPr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улидорова, Г.В.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Галяметдинов, Ю.Г.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азовые равновесия в многокомпонентных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истемах: учебное пособие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азань: Казански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национальны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сследовательски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технологически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ниверситет, 2014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61" w:hRule="exact"/>
        </w:trPr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улидорова, Г.В.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Галяметдинов, Ю.Г.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азовые равновесия в однокомпонентных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истемах: учебное пособие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азань: Казански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национальны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сследовательски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технологически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ниверситет, 2014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разец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оформления титульного листа  домашней контрольной работы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Ф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 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ской государственный технический универс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по учебной дисципли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«Наименование курса»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а (студентки)  группы №  _________  направления 22.03.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О____________________________________________________________(в родительном падеж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_____________ Вариант № 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л: преподаватель 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ка о выполнении: 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преподавателя:___________________  Дата ___________________  </w:t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cs="Times New Roman"/>
      <w:color w:val="1A3DC1"/>
      <w:u w:val="single"/>
    </w:rPr>
  </w:style>
  <w:style w:type="character" w:styleId="1">
    <w:name w:val=" Знак Знак1"/>
    <w:basedOn w:val="Style11"/>
    <w:qFormat/>
    <w:rPr>
      <w:sz w:val="28"/>
      <w:szCs w:val="24"/>
    </w:rPr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character" w:styleId="11">
    <w:name w:val=" Знак Знак11"/>
    <w:qFormat/>
    <w:rPr>
      <w:lang w:val="ru-RU" w:bidi="ar-SA"/>
    </w:rPr>
  </w:style>
  <w:style w:type="character" w:styleId="17">
    <w:name w:val=" Знак Знак17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10">
    <w:name w:val=" Знак Знак10"/>
    <w:qFormat/>
    <w:rPr>
      <w:b/>
      <w:cap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bidi w:val="0"/>
      <w:spacing w:lineRule="auto" w:line="420"/>
      <w:ind w:firstLine="48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Список 2"/>
    <w:basedOn w:val="Normal"/>
    <w:qFormat/>
    <w:pPr>
      <w:widowControl/>
      <w:autoSpaceDE w:val="true"/>
      <w:ind w:left="566" w:hanging="283"/>
    </w:pPr>
    <w:rPr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2">
    <w:name w:val="Обычный1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9:46:00Z</dcterms:created>
  <dc:creator>Волгушева Наталья Геннадьевна</dc:creator>
  <dc:description/>
  <cp:keywords/>
  <dc:language>en-US</dc:language>
  <cp:lastModifiedBy>user</cp:lastModifiedBy>
  <cp:lastPrinted>2011-04-07T11:57:00Z</cp:lastPrinted>
  <dcterms:modified xsi:type="dcterms:W3CDTF">2022-12-03T14:26:00Z</dcterms:modified>
  <cp:revision>6</cp:revision>
  <dc:subject/>
  <dc:title> </dc:title>
</cp:coreProperties>
</file>